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к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ы городского округа Лыткарино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.08.2018№ </w:t>
      </w:r>
      <w:r>
        <w:rPr>
          <w:sz w:val="22"/>
          <w:szCs w:val="22"/>
          <w:u w:val="single"/>
        </w:rPr>
        <w:t>534-п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31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410"/>
        <w:gridCol w:w="1267"/>
        <w:gridCol w:w="1267"/>
        <w:gridCol w:w="1267"/>
        <w:gridCol w:w="1267"/>
        <w:gridCol w:w="1267"/>
      </w:tblGrid>
      <w:tr>
        <w:trPr>
          <w:trHeight w:val="263" w:hRule="atLeast"/>
        </w:trPr>
        <w:tc>
          <w:tcPr>
            <w:tcW w:w="7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: 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32" w:hRule="atLeast"/>
        </w:trPr>
        <w:tc>
          <w:tcPr>
            <w:tcW w:w="7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84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3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44,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85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0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78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 xml:space="preserve">2. Пункт «Источники финансирования подпрограммы, в том числе по годам:» Раздела 6 «Паспорт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9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702"/>
        <w:gridCol w:w="1297"/>
        <w:gridCol w:w="1441"/>
        <w:gridCol w:w="1440"/>
        <w:gridCol w:w="1584"/>
        <w:gridCol w:w="1446"/>
      </w:tblGrid>
      <w:tr>
        <w:trPr>
          <w:trHeight w:val="259" w:hRule="atLeast"/>
        </w:trPr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93" w:hRule="atLeast"/>
        </w:trPr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287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Лыткарино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85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4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2 00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86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1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3.  Раздел 7 «Перечень мероприятий подпрограммы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7. Перечень мероприятий подпрограммы II «Дороги города Лыткарино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й программы 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76"/>
        <w:gridCol w:w="1309"/>
        <w:gridCol w:w="1418"/>
        <w:gridCol w:w="1134"/>
        <w:gridCol w:w="1134"/>
        <w:gridCol w:w="993"/>
        <w:gridCol w:w="992"/>
        <w:gridCol w:w="993"/>
        <w:gridCol w:w="992"/>
        <w:gridCol w:w="1617"/>
        <w:gridCol w:w="1784"/>
      </w:tblGrid>
      <w:tr>
        <w:trPr>
          <w:trHeight w:val="3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  дворов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Создание парковочного пространства.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Ремонт, содержание дорог общего пользования, внутриквартальных дорог и   дворовых территорий"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4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содержание дорог общего пользования, внутриквартальных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4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18"/>
                <w:szCs w:val="18"/>
              </w:rPr>
              <w:t xml:space="preserve">Протяженность сети автомобильных дорог общего пользования местного значе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ремонт очистных сооружений ливневой канализации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 xml:space="preserve">535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квартальных дорог и   дворовых территорий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051,2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Содержание и механизированная уборка дорог общего пользования, </w:t>
            </w:r>
            <w:r>
              <w:rPr>
                <w:sz w:val="22"/>
              </w:rPr>
              <w:t>внутриквартальных</w:t>
            </w:r>
            <w:r>
              <w:rPr>
                <w:sz w:val="22"/>
                <w:szCs w:val="22"/>
              </w:rPr>
              <w:t xml:space="preserve">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 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4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2016 года по мероприятию «Содержание, ремонт автомобильных дорог общего пользования, внутриквартальных дорог и   дворовых территор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кредиторской задолженности 2017 года на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асходов на ремонт,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.о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рковок общего 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арковочных машиномест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, в том числе замена и установка остановочных павильонов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автомобильных дорог общего пользования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5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 6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дворовых территорий.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Основное мероприятие: «Ремонт, содержание дорог общего пользования, внутриквартальных дорог и    дворовых территорий за счет средств дорожных фондов»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онт, содержание дорог общего пользования, внутриквартальных дорог и   дворовых территорий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 за счет средств дорож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  Москов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автомобильных дорог общего пользования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27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4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, 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сего по подпрограмме</w:t>
            </w:r>
            <w:r>
              <w:rPr>
                <w:b/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60 86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4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18CCD"/>
      <w:u w:val="single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25:00Z</dcterms:created>
  <dc:creator>ADMIN</dc:creator>
  <dc:description/>
  <cp:keywords/>
  <dc:language>en-US</dc:language>
  <cp:lastModifiedBy>Лариса Симонова</cp:lastModifiedBy>
  <cp:lastPrinted>2018-08-22T16:37:00Z</cp:lastPrinted>
  <dcterms:modified xsi:type="dcterms:W3CDTF">2018-09-03T14:39:00Z</dcterms:modified>
  <cp:revision>162</cp:revision>
  <dc:subject/>
  <dc:title>Проект</dc:title>
</cp:coreProperties>
</file>